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5.11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widowControl w:val="false"/>
        <w:autoSpaceDE w:val="false"/>
        <w:spacing w:before="0" w:after="480"/>
        <w:jc w:val="center"/>
        <w:rPr/>
      </w:pPr>
      <w:r>
        <w:rPr>
          <w:b/>
          <w:sz w:val="28"/>
          <w:szCs w:val="28"/>
          <w:lang w:eastAsia="ru-RU"/>
        </w:rPr>
        <w:t xml:space="preserve">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Законом Кировской области от 01.11.2008 № 296-ЗО «Об оплате труда работников областных государственных учреждений», разделом 3 Положения о порядке установления оплаты труда работников областных государственных учреждений, утвержденного постановлением Правительства Кировской области от 01.12.2008 № 154/468 «Об оплате труда работников областных государственных учреждений», постановлением Совета министров СССР от 23.09.1988 № 1114 «О введении районных коэффициентов к заработной плате рабочих и служащих, для которых они не установлены, в северных районах Кировской области, северных и восточных районах Казахской ССР», приказами Министерства здравоохранения и социального развития Российской Федерации от 17.07.2008 № 339н «Об утверждении профессиональных квалификационных групп должностей работников сельского хозяйства», от 29.05.2008 № 247н «Об утверждении профессиональных квалификационных групп общеотраслевых должностей руководителей, специалистов и служащих», от 29.05.2008 № 248н «Об утверждении профессиональных квалификационных групп общеотраслевых профессий рабочих» и во исполнение постановления Правительства Кировской области от 19.09.2019 № 463-П «О внесении изменений в постановление Правительства Кировской области от 19.12.2018 № 588-П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примерное положение об оплате труда работников кировского областного государственного бюджетного учреждения, подведомственного министерству, согласно приложению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перечень должностей, относимых к административно-управленческому и вспомогательному персоналу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согласно приложению № 1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знать утратившими силу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Распоряжения департамента сельского хозяйства и продовольствия Кировской области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14.07.2011 № 56 «О примерном положении об оплате труда работников кировского областного государственного бюджетного учреждения, подведомственного министерств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26.03.2012 № 13 «</w:t>
      </w:r>
      <w:r>
        <w:rPr>
          <w:sz w:val="28"/>
          <w:szCs w:val="28"/>
          <w:shd w:fill="FFFFFF" w:val="clear"/>
        </w:rPr>
        <w:t>О внесении изменений в распоряжение департамента от 14.07.2011 № 56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.09.2012 № 49 «О внесении изменений в распоряжение департамента от 14.07.2011 № 56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8.05.2013 № 28 «О внесении изменений в распоряжение департамента от 14.07.2011 № 56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.05.2015 № 31 «О внесении изменений в распоряжение департамента от 14.07.2011 № 56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Распоряжения министерства сельского хозяйства и продовольствия Кировской области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03.10.2016 № 70 «О внесении изменений в распоряжение департамента сельского хозяйства и продовольствия Кировской области         от 14.07.2011 № 56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7.02.2017 № 6 «О внесении изменений в распоряжение департамента сельского хозяйства и продовольствия Кировской области        от 14.07.2011 № 56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От 07.03.2018 № 26 «О внесении изменения в распоряжение департамента сельского хозяйства и продовольствия Кировской области         от 14.07.2011 № 56»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Распоряжение вступает в силу по истечении десяти дней со дня его официального опубликования и распространяется на отношения, возникшие с 01.10.2019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36:00Z</dcterms:created>
  <dc:creator>1</dc:creator>
  <dc:description/>
  <cp:keywords/>
  <dc:language>en-US</dc:language>
  <cp:lastModifiedBy>Kadri1</cp:lastModifiedBy>
  <cp:lastPrinted>2019-04-29T14:44:00Z</cp:lastPrinted>
  <dcterms:modified xsi:type="dcterms:W3CDTF">2019-11-27T07:49:00Z</dcterms:modified>
  <cp:revision>13</cp:revision>
  <dc:subject/>
  <dc:title> </dc:title>
</cp:coreProperties>
</file>